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4.10.2014                                                                                                                     № 123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14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9 месяцев 2014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9 месяцев 2014 года  по  доходам в сумме 16 155 402,94 рублей, по расходам в сумме 14 356 655,87 рублей с превышением доходов над расходами в сумме 1 798 747,07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9 месяцев 2014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9 месяцев 2014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9 месяцев 2014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4-10-16T10:03:00Z</cp:lastPrinted>
  <dcterms:modified xsi:type="dcterms:W3CDTF">2018-09-19T14:22:00Z</dcterms:modified>
  <cp:revision>114</cp:revision>
  <dc:subject/>
  <dc:title>РОССИЙСКАЯ  ФЕДЕРАЦИЯ</dc:title>
</cp:coreProperties>
</file>